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ESPLORATIVO PER UN INDAGINE DI MERCATO FINALIZZATO ALL’INDIVIDUZIONE DEGLI OPERATORI ECONOMICI DA INVITARE ALLA PROCEDURA NEGOZIATA, PER IL SERVIZIO DI “MANUTENZIONE ORDINARIA DI TIPO IDRAULIC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11-27T11:57:00Z</dcterms:modified>
  <cp:revision>1</cp:revision>
  <dc:subject/>
  <dc:title/>
</cp:coreProperties>
</file>